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858000" cy="88011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801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539.95pt;height:692.95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42.55pt" filled="f" o:ole="">
            <v:imagedata r:id="rId3" o:title=""/>
          </v:shape>
          <o:OLEObject Type="Embed" ProgID="" ShapeID="ole_rId2" DrawAspect="Content" ObjectID="_583196384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pt,1pt" to="400.95pt,1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Komunālprojekts Jelgava”, 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19225" cy="80029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800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18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īg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30.15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18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blue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r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īg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objekta nosau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ģistrācijas apliecība Nr. LV 360301419, Būvkomersanata reģistrācijas apliecība Nr. 2158-R</w:t>
      </w:r>
      <w:r>
        <w:rPr>
          <w:rFonts w:cs="Tahoma" w:ascii="Tahoma" w:hAnsi="Tahoma"/>
          <w:i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26322275; E-pasts: </w:t>
      </w:r>
      <w:hyperlink r:id="rId4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ELPLATONES SPECIĀLĀ INTERNĀTPAMATSKO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istrācijas apliecība Nr. 90000041493</w:t>
      </w:r>
    </w:p>
    <w:p>
      <w:pPr>
        <w:pStyle w:val="Heading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elplatones pagasts, Jelgavas novads, LV 3022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center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Līgums Nr. 12-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2"/>
          <w:szCs w:val="42"/>
        </w:rPr>
        <w:t>LIELPLATONES SPECIĀLĀS INTERNĀT-PAMATSKOLAS INTERNĀTA ĒKAS IEKŠĒJIE</w:t>
      </w:r>
      <w:r>
        <w:rPr>
          <w:b/>
          <w:sz w:val="44"/>
          <w:szCs w:val="44"/>
        </w:rPr>
        <w:t xml:space="preserve"> INŽENIERTĪKLI </w:t>
      </w:r>
      <w:r>
        <w:rPr>
          <w:b/>
          <w:sz w:val="40"/>
          <w:szCs w:val="40"/>
        </w:rPr>
        <w:t>(CENTRĀLAPKURE un SILTUMMEZGLS)</w:t>
      </w:r>
    </w:p>
    <w:p>
      <w:pPr>
        <w:pStyle w:val="NormalWeb"/>
        <w:spacing w:before="0" w:after="0"/>
        <w:ind w:left="227" w:right="147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2110102  Dienesta viesnīcas. Izglītojamo un strādnieku dienesta viesnīcas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ELPLATONES PAGASTS, JELGAVAS NOVADS,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 xml:space="preserve">VIENKĀRŠOTA RENOVĀCIJA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TEHNISKĀ SHĒM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EKONOMIKAS DAĻ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Miķels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2. ga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021" w:right="567" w:gutter="0" w:header="0" w:top="73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Tahoma" w:hAnsi="BaltHelvetica;Tahoma" w:cs="BaltHelvetica;Tahom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6:00Z</dcterms:created>
  <dc:creator>Karlis</dc:creator>
  <dc:description/>
  <cp:keywords/>
  <dc:language>en-US</dc:language>
  <cp:lastModifiedBy>KPJ</cp:lastModifiedBy>
  <cp:lastPrinted>2012-10-19T14:01:00Z</cp:lastPrinted>
  <dcterms:modified xsi:type="dcterms:W3CDTF">2012-10-19T11:02:00Z</dcterms:modified>
  <cp:revision>3</cp:revision>
  <dc:subject/>
  <dc:title> </dc:title>
</cp:coreProperties>
</file>